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11"/>
        <w:gridCol w:w="540"/>
        <w:gridCol w:w="540"/>
        <w:gridCol w:w="540"/>
        <w:gridCol w:w="540"/>
        <w:gridCol w:w="540"/>
        <w:gridCol w:w="943"/>
        <w:gridCol w:w="2977"/>
      </w:tblGrid>
      <w:tr>
        <w:trPr/>
        <w:tc>
          <w:tcPr>
            <w:tcW w:w="9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 xml:space="preserve">Owady </w:t>
            </w:r>
            <w:r>
              <w:rPr>
                <w:i/>
                <w:sz w:val="22"/>
              </w:rPr>
              <w:t xml:space="preserve">Ważki </w:t>
            </w:r>
          </w:p>
        </w:tc>
      </w:tr>
      <w:tr>
        <w:trPr>
          <w:trHeight w:val="26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120" w:after="120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polska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erwone Listy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tatus ochronny w Polsce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wierdzenie w trakcie inwentaryzacji                         Uwagi</w:t>
            </w:r>
          </w:p>
        </w:tc>
      </w:tr>
      <w:tr>
        <w:trPr>
          <w:trHeight w:val="350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0" w:firstLine="10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witezianka błyszczą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Starorzecza Wieprzy,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żagnica okazał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/>
            </w:pPr>
            <w:r>
              <w:rPr>
                <w:sz w:val="22"/>
              </w:rPr>
              <w:t>Starorzecza Wieprzy,</w:t>
            </w:r>
          </w:p>
        </w:tc>
      </w:tr>
      <w:tr>
        <w:trPr/>
        <w:tc>
          <w:tcPr>
            <w:tcW w:w="9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left="78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rząszcze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ływak żółtobrzeż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.Starorzecza Wieprzy,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zielonozło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 i Wieprzy, ogródki działkowe, łąka ostrożeniowa, 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ogrod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inianki, ogródki działkowe, park miejski, cmentarz, zarośnięty dawny zbiornik młyna, 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gaj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linianki, ogródki działkowe, park miejski, cmentarz, zarośnięty dawny zbiornik młyna,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egacz fiolet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Glinianki, ogródki działkowe, park miejski, cmentarz, zarośnięty dawny zbiornik młyna,</w:t>
            </w:r>
          </w:p>
        </w:tc>
      </w:tr>
      <w:tr>
        <w:trPr/>
        <w:tc>
          <w:tcPr>
            <w:tcW w:w="94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ind w:firstLine="924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rzmiele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miel ziemn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Łąki w dolinie Grabowej, glinianki, ogródki działkowe, łąka ostrożeniowa, starorzecza Wieprzy, bezimienny zbiornik wodny, 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zmiel kamienni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Łąki w dolinie Grabowej, glinianki, ogródki działkowe, łąka ostrożeniowa, starorzecza Wieprzy, bezimienny zbiornik wodny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39"/>
        <w:gridCol w:w="540"/>
        <w:gridCol w:w="540"/>
        <w:gridCol w:w="540"/>
        <w:gridCol w:w="540"/>
        <w:gridCol w:w="540"/>
        <w:gridCol w:w="943"/>
        <w:gridCol w:w="2976"/>
        <w:gridCol w:w="1"/>
      </w:tblGrid>
      <w:tr>
        <w:trPr/>
        <w:tc>
          <w:tcPr>
            <w:tcW w:w="94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Mięczaki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120" w:after="120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zwa polska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120" w:after="12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zerwone Listy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 ochronny w Polsce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Xl56"/>
              <w:pBdr>
                <w:left w:val="nil"/>
                <w:bottom w:val="nil"/>
                <w:right w:val="nil"/>
              </w:pBdr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Lokalizacja</w:t>
            </w:r>
          </w:p>
          <w:p>
            <w:pPr>
              <w:pStyle w:val="Xl56"/>
              <w:pBdr>
                <w:left w:val="nil"/>
                <w:bottom w:val="nil"/>
                <w:right w:val="nil"/>
              </w:pBdr>
              <w:spacing w:before="0" w:after="0"/>
              <w:ind w:left="5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wagi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40" w:firstLine="1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omułek jadaln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Na plaży darłowskiej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szczeżuja zwyczaj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eprza od jazu w górę rzeki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cicznica zmien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eprza od jazu w górę rzeki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rcówka pospoli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Na plaży darłowskiej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żyworód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tarorzecza Wieprzy, Wieprza od jazu w górę rzeki, bezimienny zbiornik wodny,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łotniarka staw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rorzecza Wieprzy, Wieprza od jazu w górę rzeki, bezimienny zbiornik wodny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łgiew piaskołaz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Na plaży darłowskiej,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60"/>
              <w:ind w:left="57" w:right="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ślimak winnicze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O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Glinianki, ogródki działkowe, łąka ostrożeniowa, park miejski, starorzecza Wieprzy, cmentarz, łąki w dolinie Wieprzy, zarośnięty dawny zbiornik młyna,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eastAsia="pl-PL"/>
    </w:rPr>
  </w:style>
  <w:style w:type="paragraph" w:styleId="Tekstdugiegocytatu">
    <w:name w:val="Tekst długiego cytatu"/>
    <w:basedOn w:val="Normal"/>
    <w:qFormat/>
    <w:pPr>
      <w:spacing w:before="120" w:after="0"/>
      <w:ind w:left="57" w:right="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1:40:00Z</dcterms:created>
  <dc:creator>Wiraszka</dc:creator>
  <dc:description/>
  <dc:language>en-US</dc:language>
  <cp:lastModifiedBy>Wiraszka</cp:lastModifiedBy>
  <dcterms:modified xsi:type="dcterms:W3CDTF">2003-10-23T12:17:00Z</dcterms:modified>
  <cp:revision>5</cp:revision>
  <dc:subject/>
  <dc:title>Owady Ważki </dc:title>
</cp:coreProperties>
</file>